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adem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v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r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ain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m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o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oci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u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mp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orn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empo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in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n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unc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o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s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st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f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fin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ons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p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rm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icul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men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u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min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ru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ec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l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m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erg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su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husias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c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v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su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husias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c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v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iend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pr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olv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dent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dent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a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bvious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a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ip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f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ie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i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f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ie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i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ac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v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v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ig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v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ig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tri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t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v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r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yellow"/>
                        </w:rPr>
                        <w:t>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f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do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ock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do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ock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l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a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e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x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o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t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ward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u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un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f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ver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rb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r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dd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ll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ll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46:00Z</dcterms:created>
  <dc:creator>VeryPDF</dc:creator>
  <dc:description/>
  <cp:keywords/>
  <dc:language>en-US</dc:language>
  <cp:lastModifiedBy>.</cp:lastModifiedBy>
  <dcterms:modified xsi:type="dcterms:W3CDTF">2011-10-04T13:46:00Z</dcterms:modified>
  <cp:revision>2</cp:revision>
  <dc:subject/>
  <dc:title>LONGMAN COMMUNICATION 3000</dc:title>
</cp:coreProperties>
</file>